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01.2015                                                                               №  9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09.2014 № 416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профессионального разви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5-2017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, утвержденного бюджета муниципального образования город Сорск от 23.12.2014 № 397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профессионального развития муниципальных служащих органов местного самоуправления города Сорска Республики Хакасия на 2015-2017 годы, утвержденную постановлением администрации города Сорска от 26.09.2014 № 416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аспорте муниципальной программы позицию «Объемы бюджетных ассигнований» изменить и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из республиканского и местного бюджета составляет 290 тыс. руб.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0 тыс.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70 тыс.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0 тыс. руб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ункте 3 таблицы раздела 4 «Перечень программных мероприятий» 2015 год цифру «70 т.р.» изменить на цифру «50 т.р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                                                                В.Ф.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0:00Z</dcterms:created>
  <dc:creator>User</dc:creator>
  <dc:description/>
  <cp:keywords/>
  <dc:language>en-US</dc:language>
  <cp:lastModifiedBy>Журавлева</cp:lastModifiedBy>
  <cp:lastPrinted>2015-01-19T14:32:00Z</cp:lastPrinted>
  <dcterms:modified xsi:type="dcterms:W3CDTF">2015-01-20T07:25:00Z</dcterms:modified>
  <cp:revision>8</cp:revision>
  <dc:subject/>
  <dc:title/>
</cp:coreProperties>
</file>